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44"/>
        </w:rPr>
      </w:pPr>
      <w:r>
        <w:rPr>
          <w:szCs w:val="44"/>
        </w:rPr>
        <w:t>重大关键核心技术研发项目资金申请报告</w:t>
      </w:r>
    </w:p>
    <w:p>
      <w:pPr>
        <w:pStyle w:val="TextBody"/>
        <w:rPr>
          <w:szCs w:val="44"/>
        </w:rPr>
      </w:pPr>
      <w:r>
        <w:rPr>
          <w:szCs w:val="44"/>
        </w:rPr>
        <w:t>编制要点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的背景和必要性</w:t>
      </w:r>
    </w:p>
    <w:p>
      <w:pPr>
        <w:pStyle w:val="TextBodyIndent"/>
        <w:rPr/>
      </w:pPr>
      <w:r>
        <w:rPr/>
        <w:t>国内外现状和技术发展趋势，拟解决的关键技术和问题，对产业发展的作用与影响，市场分析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法人基本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项目法人的所有制、主营业务，近三年的销售收入、利润、税收、固定资产、资产负债率、银行信用等级、企业技术开发、经营管理、资金筹集、市场开拓等情况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的技术基础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成果来源及知识产权情况，产学研合作情况，已完成的研究开发工作及中试情况和鉴定年限，技术或工艺特点以及与现有技术或工艺比较所具有的优势，该项技术的突破对行业技术进步的重要意义和作用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方案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项目建设的主要内容、建设规模、采用的工艺路线与技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术特点、设备选型及主要技术经济指标、产品市场预测、建设地点、建设周期和进度安排、建设期管理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投资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项目总投资规模，资金来源及筹措方案、投资使用方案、贷款偿还计划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财务分析、经济分析及主要指标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内部收益率、投资利润率、投资回收期、贷款偿还期等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指标的计算和评估，项目风险分析，经济效益和社会效益分析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各项建设条件落实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包括环境保护、资源综合利用、节能措施、原材料供应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及外部配套条件落实情况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资金申请报告附件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银行出具的贷款承诺文件或已签订的贷款协议或合同；</w:t>
      </w:r>
    </w:p>
    <w:p>
      <w:pPr>
        <w:pStyle w:val="Normal"/>
        <w:ind w:left="479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地方、部门配套资金及其它资金来源证明文件；</w:t>
      </w:r>
    </w:p>
    <w:p>
      <w:pPr>
        <w:pStyle w:val="Normal"/>
        <w:ind w:left="479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三）自有资金证明及企业近三年经营状况相关文件（包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括损益表、资产负债表、现金流量表），研发投入占销售收入比重的相关证明材料；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四）技术来源及技术先进性的有关证明文件；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五）根据有关项目管理办法要求和项目建设需要，由环保、土地、规划等有权主管部门出具的审批意见和行业许可等文件；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六）项目核准或备案文件（在有效期内且未满两年），已开工项目需提供投资完成、工程进度以及生产情况证明材料；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（七）项目单位对项目资金申请报告内容和附属文件真实性负责的声明。   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8:00Z</dcterms:created>
  <dc:creator>Lenovo User</dc:creator>
  <dc:description/>
  <cp:keywords/>
  <dc:language>en-US</dc:language>
  <cp:lastModifiedBy>张娟</cp:lastModifiedBy>
  <cp:lastPrinted>2012-10-22T15:47:00Z</cp:lastPrinted>
  <dcterms:modified xsi:type="dcterms:W3CDTF">2017-02-16T07:20:00Z</dcterms:modified>
  <cp:revision>17</cp:revision>
  <dc:subject/>
  <dc:title>附件三（2）：</dc:title>
</cp:coreProperties>
</file>