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bCs/>
          <w:sz w:val="44"/>
          <w:szCs w:val="44"/>
        </w:rPr>
        <w:t>重大应用示范工程项目资金申请报告    编制要点</w:t>
      </w:r>
    </w:p>
    <w:p>
      <w:pPr>
        <w:pStyle w:val="Normal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示范项目概况</w:t>
      </w:r>
    </w:p>
    <w:p>
      <w:pPr>
        <w:pStyle w:val="TextBodyIndent"/>
        <w:rPr/>
      </w:pPr>
      <w:r>
        <w:rPr/>
        <w:t>国内外以及我省行业背景和应用环境，建设应用示范工程项目的重要意义和作用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承担单位基本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所有制性质、主营业务、近三年的销售收入、利润、资产负债率、项目法人等基本情况、市场开拓等能力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示范技术来源及示范效果分析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国内外同类技术现状，本项目技术成果来源及知识产权情况，成熟情况、先进性评价及主要解决的问题。示范效果评价及推广应用前景分析，重点说明在行业推广的可能性及推广条件，对提升行业发展水平的作用和影响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建设及示范推广方案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项目建设的主要内容、建设规模、采用的工艺路线与技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术特点、设备选型及主要技术经济指标、建设地点、建设周期等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示范目标、进度安排和推广模式，示范推广的市场预测。    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投资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项目总投资，资金来源及筹措方案，用途及投资使用方案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项目经济和社会效益分析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内部收益率、投资利润率、投资回收期、贷款偿还期等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指标的计算和评估，项目风险分析，示范效果的社会和经济效益分析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资金申请报告附件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一）银行出具的贷款承诺文件或已签订的贷款协议或合同；</w:t>
      </w:r>
    </w:p>
    <w:p>
      <w:pPr>
        <w:pStyle w:val="Normal"/>
        <w:ind w:left="479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地方、部门配套资金及其它资金来源证明文件；（三）自有资金证明及企业近三年经营状况相关文件（包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括损益表、资产负债表、现金流量表），研发投入占销售收入比重的相关证明材料；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四）技术来源及技术先进性的有关证明文件；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五）环境保护、土地、规划等有权部门出具的环评、土地、规划、行业准入等项目建设必要的文件；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六）项目核准或备案文件（在有效期内且未满两年），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已开工项目需提供投资完成、工程进度以及生产情况证明材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料；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七）项目单位对项目资金申请报告内容和附属文件真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实性负责的声明。</w:t>
      </w:r>
    </w:p>
    <w:p>
      <w:pPr>
        <w:pStyle w:val="Normal"/>
        <w:tabs>
          <w:tab w:val="clear" w:pos="420"/>
          <w:tab w:val="left" w:pos="7320" w:leader="none"/>
        </w:tabs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086735</wp:posOffset>
              </wp:positionH>
              <wp:positionV relativeFrom="paragraph">
                <wp:align>center</wp:align>
              </wp:positionV>
              <wp:extent cx="137223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22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05pt;height:16.6pt;mso-wrap-distance-left:0pt;mso-wrap-distance-right:0pt;mso-wrap-distance-top:0pt;mso-wrap-distance-bottom:0pt;margin-top:-3.35pt;mso-position-vertical:center;mso-position-vertical-relative:text;margin-left:2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方正仿宋_GBK" w:hAnsi="方正仿宋_GBK" w:eastAsia="方正仿宋_GBK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7:00Z</dcterms:created>
  <dc:creator>Lenovo User</dc:creator>
  <dc:description/>
  <cp:keywords/>
  <dc:language>en-US</dc:language>
  <cp:lastModifiedBy>张娟</cp:lastModifiedBy>
  <cp:lastPrinted>2013-11-08T11:39:00Z</cp:lastPrinted>
  <dcterms:modified xsi:type="dcterms:W3CDTF">2017-02-16T07:17:00Z</dcterms:modified>
  <cp:revision>5</cp:revision>
  <dc:subject/>
  <dc:title>附件三（2）：</dc:title>
</cp:coreProperties>
</file>